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b/>
        </w:rPr>
        <w:t xml:space="preserve"> </w:t>
      </w:r>
      <w:r>
        <w:rPr>
          <w:color w:val="FFFFFF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«___»_______________ 2023 года      </w:t>
      </w:r>
      <w:r>
        <w:rPr>
          <w:sz w:val="28"/>
          <w:szCs w:val="28"/>
        </w:rPr>
        <w:tab/>
        <w:t xml:space="preserve">         </w:t>
        <w:tab/>
        <w:tab/>
        <w:t xml:space="preserve">                   </w:t>
        <w:tab/>
        <w:t xml:space="preserve">           № 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49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</w:tblGrid>
      <w:tr>
        <w:trPr/>
        <w:tc>
          <w:tcPr>
            <w:tcW w:w="497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оперативно-служебной деятельности Управления Министерства внутренних дел России по городу Нижневартовску за 2022 г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нформацию начальника Управления Министерства внутренних дел России по городу Нижневартовску «О результатах оперативно-служебной деятельности Управления Министерства внутренних дел России по городу Нижневартовску за 2022 год», руководствуясь статьей 19 Устава города Нижневартовска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ять к сведению информацию «О результатах оперативно-служебной деятельности Управления Министерства внутренних дел России по городу Нижневартовску за 2022 год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ижневартовска                                                          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«___»______________2023 года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8:00Z</dcterms:created>
  <dc:creator>Карюгина МВ</dc:creator>
  <dc:description/>
  <cp:keywords/>
  <dc:language>en-US</dc:language>
  <cp:lastModifiedBy>Трофимова Марина Викторовна</cp:lastModifiedBy>
  <cp:lastPrinted>2023-02-08T16:44:00Z</cp:lastPrinted>
  <dcterms:modified xsi:type="dcterms:W3CDTF">2023-02-08T11:44:00Z</dcterms:modified>
  <cp:revision>13</cp:revision>
  <dc:subject/>
  <dc:title/>
</cp:coreProperties>
</file>